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Cs/>
          <w:sz w:val="20"/>
          <w:szCs w:val="20"/>
        </w:rPr>
        <w:t>Сообщение о существенном факте  «Сведения о фактах, повлекших   разовое увеличение  ( уменьшение)  чистой прибыли или чистых убытков  более чем на  10 процентов»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Полное  фирменное наименование  эмит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агнитных лент и технических пленок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Сокращенное  фирменное  наименование 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Л и ТП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Местонахождения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спублика Татарстан, г.Казань, ул. Восстания, д.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 ОГРН 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216032741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 ИНН 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rStyle w:val="SUBST"/>
                <w:rFonts w:cs="Arial" w:ascii="Arial" w:hAnsi="Arial"/>
                <w:b w:val="false"/>
                <w:bCs w:val="false"/>
                <w:i w:val="false"/>
                <w:sz w:val="20"/>
                <w:szCs w:val="20"/>
              </w:rPr>
              <w:t>16580085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6.Уникальный код эмитента, присвоенный регистрирующим органо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|5|5|6|3|6|-|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|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 Адрес страницы   в сети Интернет , используемой   эмитентом   для раскрытия информ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crrt</w:t>
            </w:r>
            <w:r>
              <w:rPr>
                <w:color w:val="000000"/>
                <w:sz w:val="20"/>
                <w:szCs w:val="20"/>
                <w:u w:val="single"/>
              </w:rPr>
              <w:t>-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consult</w:t>
            </w:r>
            <w:r>
              <w:rPr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. Название   периодического  печатного  издания (изданий), используемого   эмитентом для  опубликования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зета «Республика Татарста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9. Код (коды)  существенного факта (фактов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Содержание со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Факт (факты) , повлекший  разовое   увеличение чистой прибыли или чистых убытков эмитента  более чем на  10 процен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, повлекший  разовое   увеличение чистой прибыли   более чем на  10 процен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Дата  появления факта (фактов), повлекшего  разовое    увеличение чистой прибыли или чистых убытков эмитента  более чем на  10 процен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05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Значение чистой прибыли (чистых убытков) эмитента за отчетный период (квартал, год), предшествующий отчетному периоду, в котором появился соответствующий факт 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964)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Значение чистой прибыли (чистых убытков эмитента) за отчетный период (квартал, год)  в котором появился  соответствующий факт 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62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Изменение  чистой прибыли эмитента  в абсолютном и процентном  отноше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   отношение – 5126  тыс. руб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ое отношение – 532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одписи</w:t>
      </w:r>
    </w:p>
    <w:p>
      <w:pPr>
        <w:pStyle w:val="Normal"/>
        <w:rPr/>
      </w:pPr>
      <w:r>
        <w:rPr>
          <w:sz w:val="18"/>
          <w:szCs w:val="18"/>
        </w:rPr>
        <w:t xml:space="preserve">3.1. Наименование должности  уполномоченного   лица  эмитента </w:t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МЛ и ТП»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2. Дата «8» ноября 2005г.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. Главный  бухгалтер эмитента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2. Дата «8» ноября 2005г.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0" w:after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0" w:after="0"/>
    </w:pPr>
    <w:rPr>
      <w:rFonts w:ascii="Courier New" w:hAnsi="Courier New" w:cs="Courier New"/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5:33:00Z</dcterms:created>
  <dc:creator>Maksimova</dc:creator>
  <dc:description/>
  <dc:language>en-US</dc:language>
  <cp:lastModifiedBy>Maksimova</cp:lastModifiedBy>
  <dcterms:modified xsi:type="dcterms:W3CDTF">2005-12-23T05:33:00Z</dcterms:modified>
  <cp:revision>2</cp:revision>
  <dc:subject/>
  <dc:title>Сообщение о принятии решения о размещении эмиссионных ценных бумаг</dc:title>
</cp:coreProperties>
</file>